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27938255"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93116657"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724109404"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341890811"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478371936"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98510911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